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1-8-011- 2781-1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05. децембар 2016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en-US" w:eastAsia="en-US"/>
        </w:rPr>
        <w:tab/>
        <w:t xml:space="preserve">На основу члана 48. Пословника Народне скупштине Републике Српске ("Службени гласник Републике Српске", број 31/11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en-U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измјенама и допун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полицији и унутрашњим пословима-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 w:eastAsia="en-US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>Одбор за безбједност Народне скупштине Републике Српске је на својој сједници  одржаној 05. децембра 2016. године разматрао Приједлог закона о измјенама и допунама Закона о полицији и унутрашњим пословима-по хитном поступк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Cs w:val="24"/>
          <w:lang w:val="sr-CS" w:eastAsia="en-US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Миланко Михајилица, предсједник Одбора,  Драгољуб Давидовић, Милан Дакић, Илија Таминџија и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Драган Галић , чланови Одбора. Одсутан је био  Драгомир  Васић, члан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  <w:t>Сједници  су  такође  присуствовали:</w:t>
      </w:r>
      <w:r>
        <w:rPr>
          <w:rStyle w:val="Emphasis"/>
          <w:rFonts w:cs="Cambria" w:ascii="Cambria" w:hAnsi="Cambria"/>
          <w:i w:val="false"/>
          <w:szCs w:val="24"/>
          <w:lang w:val="en-US" w:eastAsia="en-US"/>
        </w:rPr>
        <w:t xml:space="preserve"> Драган Лукач, министар унутрашњих послова Републике Српске, Милорад Којић, директор Републичког Центра за истраживање рата ,ратних злочина и тражење несталих лица, Весна Вишњић –Гргић Шеф Бироа за жалбе и представке грађана,Нада Глишић представник Осце-а</w:t>
      </w:r>
      <w:r>
        <w:rPr>
          <w:rFonts w:cs="Cambria" w:ascii="Cambria" w:hAnsi="Cambria"/>
          <w:szCs w:val="24"/>
          <w:lang w:val="en-US" w:eastAsia="en-US"/>
        </w:rPr>
        <w:t xml:space="preserve"> и представници акредитованих невладиних организациј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en-U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en-US" w:eastAsia="en-US"/>
        </w:rPr>
        <w:tab/>
        <w:t>Образложење наведеног Приједлога закона   поднио је Драган Лукач, министар унутрашњих послова Републике Српске</w:t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en-US" w:eastAsia="en-US"/>
        </w:rPr>
        <w:t>Након проведене расправе у којој су учествовали чланови Одбора,  Одбор је са три гласа ЗА и два УЗДРЖАНА усвојио став да су испуњени услови да се Приједлог закона о измјенама и допунама Закона о полицији и унутрашњим пословима-по хитном поступку разматра на Петнаес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Одбора одређен 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ab/>
        <w:t xml:space="preserve">        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Број: 02/4.01-8-011- 2781-1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05. децембар 2016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 основу члана 48. Пословника Народне скупштине Републике Српске ("Службени гласник Републике Српске", број 31/11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 w:eastAsia="en-U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Извјештаја о сарадњи институција Републике Српске са   Међународним кривичним судом за ратне злочине на подручју бивше Југославије  са сједиштем у Хагу за период 1.1.-31.12.2015.године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Одбор за безбједност Народне скупштине Републике Српске је на својој сједници  одржаној 05. децембра 2016. године разматрао Извјештај о сарадњи институција Републике Српске са Међународним кривичним судом за ратне злочине на подручју бивше Југославије са сједиштем у Хагу за период 1.1.-31.12.2015.године.Сједници су присуствовали: Миланко Михајилица, предсједник Одбора,  Драгољуб Давидовић, Милан Дакић, Илија Таминџија и Драган Галић , чланови Одбора. Одсутан је био  Драгомир  Васић, члан 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 су  такође  присуствовали: Драган Лукач, министар унутрашњих послова Републике Српске, Милорад Којић, директор Републичког Центра за истраживање рата ,ратних злочина и тражење несталих лица, Весна Вишњић –Гргић Шеф Бироа за жалбе и представке грађана,Нада Глишић представник Осце-а и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бразложење наведеног Извјештаја  поднио је Милорад Којић, директор Републичког Центра за истраживање рата ,ратних злочина и тражење несталих лиц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кон проведене расправе у којој су учествовали чланови Одбора,  Одбор је једногласно усвојио став да су испуњени услови да се Извјештај о сарадњи институција Републике Српске са Међународним кривичним судом за ратне злочине на подручју бивше Југославије са сједиштем у Хагу за период 1.1.-31.12.2015.године разматра на П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 основу члана 48. став 5. Пословника Народне скупштине Републике Српске, за извјестиоца Одбора одређен 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CS" w:eastAsia="en-US"/>
        </w:rPr>
        <w:tab/>
        <w:tab/>
        <w:tab/>
        <w:tab/>
      </w:r>
      <w:r>
        <w:rPr>
          <w:rFonts w:cs="Cambria" w:ascii="Cambria" w:hAnsi="Cambria"/>
          <w:b/>
          <w:sz w:val="24"/>
          <w:szCs w:val="24"/>
          <w:lang w:val="sr-CS" w:eastAsia="en-U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 w:eastAsia="en-US"/>
        </w:rPr>
        <w:tab/>
        <w:t xml:space="preserve">        Миланко Михајилица, с.р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Број: 02/4.01-8-011- 2781-1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05. децембар 2016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 основу члана 48. Пословника Народне скупштине Републике Српске ("Службени гласник Републике Српске", број 31/11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И З В Ј Е Ш Т А Ј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Извјештаја о анализи и плану активности по питању тражења несталих,истраживању и процесуирању ратних злочин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Одбор за безбједност Народне скупштине Републике Српске је на својој сједници  одржаној 05. децембра 2016. године разматрао Извјештај о анализи и плану активности по питању тражења несталих,истраживању и процесуирању ратних злочина .Сједници су присуствовали: Миланко Михајилица, предсједник Одбора,  Драгољуб Давидовић, Милан Дакић, Илија Таминџија и Драган Галић , чланови Одбора. Одсутан је био  Драгомир  Васић, члан 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 су  такође  присуствовали: Драган Лукач, министар унутрашњих послова Републике Српске, Милорад Којић, директор Републичког Центра за истраживање рата ,ратних злочина и тражење несталих лица, Весна Вишњић –Гргић Шеф Бироа за жалбе и представке грађана,Нада Глишић представник Осце-а и представници акредитованих невладиних организациј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бразложење наведеног Извјештаја  поднио је Милорад Којић, директор Републичког Центра за истраживање рата ,ратних злочина и тражење несталих лиц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кон проведене расправе у којој су учествовали чланови Одбора,  Одбор је једногласно усвојио став да су испуњени услови да се Извјештај о анализи и плану активности по питању тражења несталих,истраживању и процесуирању ратних злочина  разматра на Пет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 основу члана 48. став 5. Пословника Народне скупштине Републике Српске, за извјестиоца Одбора одређен 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CS" w:eastAsia="en-US"/>
        </w:rPr>
        <w:tab/>
        <w:tab/>
        <w:tab/>
        <w:tab/>
      </w:r>
      <w:r>
        <w:rPr>
          <w:rFonts w:cs="Cambria" w:ascii="Cambria" w:hAnsi="Cambria"/>
          <w:b/>
          <w:sz w:val="24"/>
          <w:szCs w:val="24"/>
          <w:lang w:val="sr-CS" w:eastAsia="en-U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 w:eastAsia="en-US"/>
        </w:rPr>
        <w:tab/>
        <w:t xml:space="preserve">        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CS" w:eastAsia="en-US"/>
        </w:rPr>
      </w:pPr>
      <w:r>
        <w:rPr>
          <w:rFonts w:cs="Cambria" w:ascii="Cambria" w:hAnsi="Cambria"/>
          <w:b/>
          <w:sz w:val="26"/>
          <w:szCs w:val="26"/>
          <w:lang w:val="sr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49:00Z</dcterms:created>
  <dc:creator>STIJAK MIROSLAV</dc:creator>
  <dc:description/>
  <dc:language>en-US</dc:language>
  <cp:lastModifiedBy>Boran Bosancic</cp:lastModifiedBy>
  <cp:lastPrinted>2016-12-06T09:05:00Z</cp:lastPrinted>
  <dcterms:modified xsi:type="dcterms:W3CDTF">2016-12-30T13:49:00Z</dcterms:modified>
  <cp:revision>2</cp:revision>
  <dc:subject/>
  <dc:title>Датум, 10</dc:title>
</cp:coreProperties>
</file>